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TextBodyIndent"/>
              <w:ind w:firstLine="540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SZKOŁA PODSTAWOWA NR 17</w:t>
            </w:r>
          </w:p>
          <w:p>
            <w:pPr>
              <w:pStyle w:val="TextBodyIndent"/>
              <w:ind w:firstLine="540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UL. WARSZAWSKA 19</w:t>
            </w:r>
          </w:p>
          <w:p>
            <w:pPr>
              <w:pStyle w:val="TextBodyIndent"/>
              <w:ind w:left="540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FF6600"/>
              </w:rPr>
              <w:t>GORZÓW WLKP.</w:t>
            </w:r>
          </w:p>
        </w:tc>
      </w:tr>
    </w:tbl>
    <w:p>
      <w:pPr>
        <w:pStyle w:val="TextBodyIndent"/>
        <w:ind w:firstLine="540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ind w:firstLine="540"/>
        <w:jc w:val="center"/>
        <w:rPr>
          <w:b/>
          <w:b/>
          <w:bCs/>
          <w:color w:val="008000"/>
        </w:rPr>
      </w:pPr>
      <w:r>
        <w:rPr/>
        <w:drawing>
          <wp:inline distT="0" distB="0" distL="0" distR="0">
            <wp:extent cx="3096260" cy="1581150"/>
            <wp:effectExtent l="0" t="0" r="0" b="0"/>
            <wp:docPr id="1" name="NA017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177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9" w:hanging="0"/>
        <w:jc w:val="center"/>
        <w:rPr>
          <w:b w:val="false"/>
          <w:b w:val="false"/>
          <w:bCs w:val="false"/>
          <w:color w:val="008000"/>
          <w:sz w:val="44"/>
        </w:rPr>
      </w:pPr>
      <w:r>
        <w:rPr>
          <w:b w:val="false"/>
          <w:bCs w:val="false"/>
          <w:color w:val="008000"/>
          <w:sz w:val="4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689" w:hRule="atLeast"/>
        </w:trPr>
        <w:tc>
          <w:tcPr>
            <w:tcW w:w="9210" w:type="dxa"/>
            <w:tcBorders/>
          </w:tcPr>
          <w:p>
            <w:pPr>
              <w:pStyle w:val="Heading1"/>
              <w:ind w:hanging="0"/>
              <w:jc w:val="center"/>
              <w:rPr>
                <w:color w:val="008000"/>
                <w:sz w:val="40"/>
              </w:rPr>
            </w:pPr>
            <w:r>
              <w:rPr>
                <w:color w:val="008000"/>
                <w:sz w:val="40"/>
              </w:rPr>
              <w:t xml:space="preserve">Program autorski </w:t>
            </w:r>
          </w:p>
          <w:p>
            <w:pPr>
              <w:pStyle w:val="Heading1"/>
              <w:ind w:hanging="0"/>
              <w:jc w:val="center"/>
              <w:rPr>
                <w:color w:val="008000"/>
                <w:sz w:val="40"/>
              </w:rPr>
            </w:pPr>
            <w:r>
              <w:rPr>
                <w:color w:val="008000"/>
                <w:sz w:val="40"/>
              </w:rPr>
              <w:t>ścieżki przyrodniczo – ekologicznej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40"/>
              </w:rPr>
            </w:pPr>
            <w:r>
              <w:rPr>
                <w:b/>
                <w:bCs/>
                <w:color w:val="008000"/>
                <w:sz w:val="40"/>
              </w:rPr>
              <w:t xml:space="preserve">dla szkół podstawowych realizowanej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40"/>
              </w:rPr>
            </w:pPr>
            <w:r>
              <w:rPr>
                <w:b/>
                <w:bCs/>
                <w:color w:val="008000"/>
                <w:sz w:val="40"/>
              </w:rPr>
              <w:t>w ramach nauczania zintegrowane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Heading1"/>
              <w:tabs>
                <w:tab w:val="clear" w:pos="709"/>
                <w:tab w:val="left" w:pos="1060" w:leader="none"/>
              </w:tabs>
              <w:spacing w:lineRule="auto" w:line="240"/>
              <w:ind w:left="5672" w:hanging="0"/>
              <w:jc w:val="center"/>
              <w:rPr>
                <w:bCs w:val="false"/>
                <w:i/>
                <w:i/>
                <w:iCs/>
                <w:color w:val="FF9900"/>
                <w:sz w:val="32"/>
              </w:rPr>
            </w:pPr>
            <w:r>
              <w:rPr>
                <w:bCs w:val="false"/>
                <w:i/>
                <w:iCs/>
                <w:color w:val="FF9900"/>
                <w:sz w:val="32"/>
              </w:rPr>
              <w:t>Autorki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9900"/>
                <w:sz w:val="32"/>
              </w:rPr>
            </w:pPr>
            <w:r>
              <w:rPr>
                <w:b/>
                <w:bCs/>
                <w:i/>
                <w:iCs/>
                <w:color w:val="FF990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>
                <w:b/>
                <w:i/>
                <w:color w:val="FF9900"/>
                <w:sz w:val="32"/>
              </w:rPr>
              <w:t>Danuta Kaniewska, Małgorzata Miszczak, Małgorzata Sikor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  <w:t>PRZYRODA GORZOWA WLKP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firstLine="709"/>
              <w:jc w:val="both"/>
              <w:outlineLvl w:val="0"/>
              <w:rPr/>
            </w:pPr>
            <w:r>
              <w:rPr>
                <w:sz w:val="28"/>
              </w:rPr>
              <w:t>Zjawiska i procesy zachodzące w przyrodzie uczeń powinien poznawać także poza szkołą. Dlatego bardzo ważne jest wykorzystanie ciekawych i pięknych pod względem przyrodniczym miejsc naszego regionu, jako wspaniałego warsztatu edukacyjnego.</w:t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  <w:t>Gorzów Wlkp. jest miastem, w którym parki i ogrody w połączeniu z bogatą konfiguracją terenu nadają mu niepowtarzalny wygląd. Jeśli z dumą mówimy i uczymy o pięknie naszego miasta, to właśnie myślimy wówczas najczęściej o bogatej, gorzowskiej roślinności. I tej prawie naturalnej, rosnącej na wielkich przestrzeniach leśnych parków: Czechówka i Lasu Wieprzyckiego, i tej wypielęgnowanej w parkach: Wiosny Ludów, Siemiradzkiego i Kopernika, i wreszcie tej wręcz wypieszczonej rosnącej w Parku Róż oraz na śródmiejskich skwerach. Nasze miasto może poszczycić się pokaźną liczbą drzew, uznanych przez władze wojewódzkie i miejskie za pomniki przyrody. Aktualnie w granicach administracyjnych miasta uznanych jest 189 drzew, które podlegają ochronie prawnej w formie pomnika przyrody (jako pojedyncze drzewo czy też grupa drzew).</w:t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  <w:t>Bliski kontakt dzieci z przyrodą daje im radość i budzi podziw dla piękna i różnorodności przyrody. Stąd tak ważne jest realizowanie programu poprzez wycieczki, które umożliwiają obserwacje organizmów w ich naturalnym środowisku. Spostrzeżenia poczynione w czasie wycieczek ułatwiają zrozumienie potrzeby ochrony przyrody, celowość tworzenia parków narodowych, uświadamiają sens ochrony rzadkich gatunków roślin i zwierząt. Istotnym elementem proponowanej ścieżki jest integracja międzyprzedmiotowa od przyrody i ekologii poprzez sztukę, historię po wychowanie i podstawowe wartości humanistycz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Heading8"/>
              <w:ind w:firstLine="709"/>
              <w:rPr>
                <w:sz w:val="28"/>
              </w:rPr>
            </w:pPr>
            <w:r>
              <w:rPr/>
              <w:t>OGÓLNE ZAŁOŻENIA PROGRAMU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900"/>
              <w:jc w:val="both"/>
              <w:rPr/>
            </w:pPr>
            <w:r>
              <w:rPr/>
              <w:t>Zaprezentowany program ścieżki przyrodniczo – ekologicznej ma obejmować klasy I -III szkoły podstawowej (nauczanie zintegrowane), zgodnie z wprowadzoną reformą oświaty od 1999 roku.</w:t>
            </w:r>
          </w:p>
          <w:p>
            <w:pPr>
              <w:pStyle w:val="TextBodyIndent"/>
              <w:rPr>
                <w:color w:val="008000"/>
                <w:sz w:val="32"/>
              </w:rPr>
            </w:pPr>
            <w:r>
              <w:rPr/>
              <w:t>O potrzebie ochrony środowiska przyrodniczego mówi się coraz częściej. Społeczeństwo bardziej niż dotychczas zaczyna domagać się działań hamujących procesy degradacji środowiska przyrodniczego. Szkole, zatem przypada bardzo ważne zadanie w kształtowaniu świadomości i kultury ekologicznej uczni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/>
              <w:t>Program nauczania w kl.I-III powinien mieć szeroko rozumianą koncepcję wychowania przez świat przyrody, w skład której wchodziłyby trzy obszary, a mianowicie: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poznanie najbliższego otoczenia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sobliwości przyrodnicze miasta, w którym uczeń mieszka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</w:rPr>
            </w:pPr>
            <w:r>
              <w:rPr/>
              <w:t>ochrona środowiska;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snapToGrid w:val="false"/>
              <w:ind w:left="14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Wdrożenie programu ścieżki przyrodniczo – ekologicznej przebiegać będzie poprzez: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ind w:left="1800" w:hanging="382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" name="BD1469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D1469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edukację ekologiczną w ciągu całego roku szkolnego z uwzględnieniem specyfiki pór roku i planu dydaktyczno – wychowawczego szkoły;</w:t>
            </w:r>
          </w:p>
          <w:p>
            <w:pPr>
              <w:pStyle w:val="TextBody"/>
              <w:tabs>
                <w:tab w:val="clear" w:pos="709"/>
                <w:tab w:val="left" w:pos="1800" w:leader="none"/>
              </w:tabs>
              <w:ind w:left="1418" w:hanging="0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czynny udział w kształtowaniu środowisk</w:t>
            </w:r>
          </w:p>
          <w:p>
            <w:pPr>
              <w:pStyle w:val="TextBody"/>
              <w:tabs>
                <w:tab w:val="clear" w:pos="709"/>
                <w:tab w:val="left" w:pos="1800" w:leader="none"/>
              </w:tabs>
              <w:ind w:left="1418" w:hanging="0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imprezy, festyny, konkursy, wycieczki;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snapToGrid w:val="false"/>
              <w:ind w:left="1800" w:hanging="382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ind w:left="382" w:hanging="382"/>
              <w:jc w:val="center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  <w:t>CELE OGÓLNE PROGRAMU:</w:t>
            </w:r>
          </w:p>
        </w:tc>
      </w:tr>
      <w:tr>
        <w:trPr>
          <w:trHeight w:val="329" w:hRule="atLeast"/>
        </w:trPr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snapToGrid w:val="false"/>
              <w:ind w:left="382" w:hanging="382"/>
              <w:jc w:val="center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440" w:leader="none"/>
              </w:tabs>
              <w:ind w:left="1418" w:hanging="0"/>
              <w:rPr/>
            </w:pPr>
            <w:r>
              <w:rPr/>
              <w:t>1. Poznanie przyrody Gorzowa Wlkp. i okolic;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ind w:left="1418" w:hanging="0"/>
              <w:rPr/>
            </w:pPr>
            <w:r>
              <w:rPr/>
              <w:t>2. Pobudzanie wrażliwości uczniów na piękno świata i wartości życia;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ind w:left="1800" w:hanging="382"/>
              <w:rPr/>
            </w:pPr>
            <w:r>
              <w:rPr/>
              <w:t>3. Zrozumienie, że człowiek jest odpowiedzialny za środowisko, w którym żyje;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snapToGrid w:val="false"/>
              <w:ind w:left="382" w:hanging="382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ind w:left="382" w:hanging="382"/>
              <w:jc w:val="center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  <w:t>METODY I FORMY NAUCZANIA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snapToGrid w:val="false"/>
              <w:ind w:left="382" w:hanging="382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ind w:firstLine="540"/>
              <w:rPr/>
            </w:pPr>
            <w:r>
              <w:rPr/>
              <w:t>Osiąganie celów na zajęciach ścieżki przyrodniczo-ekologicznej będzie realizowane, poprzez twórcze stosowanie odpowiednich form i metod pracy, uwzględniając właściwości i potrzeby psychofizyczne dziecka, jego naturalnej ciekawości i aktywności.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ind w:firstLine="540"/>
              <w:rPr/>
            </w:pPr>
            <w:r>
              <w:rPr/>
              <w:t>Preferujemy następujące metody nauczania, aktywizujące i pobudzające zainteresowania uczniów: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/>
              </w:rPr>
              <w:t>metody eksponujące – polegające na obserwacji:</w:t>
            </w:r>
            <w:r>
              <w:rPr/>
              <w:t xml:space="preserve"> pokaz, wystawa, sesja, plakatowa, film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/>
              </w:rPr>
              <w:t>metody podające – oparte na słowie, informujące:</w:t>
            </w:r>
            <w:r>
              <w:rPr/>
              <w:t xml:space="preserve"> opis, opowiadanie, pogadanka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metody problemowe – odkrywanie: </w:t>
            </w:r>
            <w:r>
              <w:rPr/>
              <w:t>dyskusja:„burza mózgów”, metoda grup raportowych, debata „za” i „przeciw”, aktywizująca: inscenizacja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metody praktyczne – działanie: </w:t>
            </w:r>
            <w:r>
              <w:rPr/>
              <w:t>ćwiczenia laboratoryjne, ćwiczenia praktyczne, wywiad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pracowując program ścieżki przyrodniczo- ekologicznej uwzględniono: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1800" w:leader="none"/>
              </w:tabs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specyfikę klas;</w:t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poziom i możliwości uczniów,</w:t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liczbę godzin,</w:t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liczbę uczniów;</w:t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wyposażenie w środki dydaktyczne, mające na celu wszechstronny rozwój dziecka.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22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DZIAŁ</w:t>
            </w:r>
          </w:p>
        </w:tc>
        <w:tc>
          <w:tcPr>
            <w:tcW w:w="22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REŚCI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ZADANIA DO REALIZACJI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MIEJĘTNOŚCI I OSIĄGNIĘCIA UCZNIA</w:t>
            </w:r>
          </w:p>
        </w:tc>
      </w:tr>
      <w:tr>
        <w:trPr/>
        <w:tc>
          <w:tcPr>
            <w:tcW w:w="2267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 w:val="false"/>
                <w:u w:val="single"/>
              </w:rPr>
            </w:pPr>
            <w:r>
              <w:rPr>
                <w:u w:val="single"/>
              </w:rPr>
              <w:t>POZNANIE NAJBLIŻSZEGO OTOCZENIA.</w:t>
            </w:r>
          </w:p>
          <w:p>
            <w:pPr>
              <w:pStyle w:val="Heading9"/>
              <w:rPr>
                <w:bCs w:val="false"/>
                <w:u w:val="single"/>
              </w:rPr>
            </w:pPr>
            <w:r>
              <w:rPr>
                <w:bCs w:val="false"/>
                <w:u w:val="single"/>
              </w:rPr>
            </w:r>
          </w:p>
          <w:p>
            <w:pPr>
              <w:pStyle w:val="Heading9"/>
              <w:rPr>
                <w:bCs w:val="false"/>
                <w:u w:val="single"/>
              </w:rPr>
            </w:pPr>
            <w:r>
              <w:rPr>
                <w:bCs w:val="false"/>
                <w:u w:val="single"/>
              </w:rPr>
              <w:t>Dom rodzinn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Cs w:val="false"/>
                <w:u w:val="single"/>
              </w:rPr>
              <w:t>Mój dom przyjazny ekologii</w:t>
            </w:r>
            <w:r>
              <w:rPr>
                <w:b w:val="false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wobodne wypowiedzi na temat „Które z działań w moim domu są przyjazne środowisku?”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kreśla, które z działań domowych są ekologiczne i na czym one polegają;</w:t>
            </w:r>
          </w:p>
        </w:tc>
      </w:tr>
      <w:tr>
        <w:trPr/>
        <w:tc>
          <w:tcPr>
            <w:tcW w:w="2267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nasze codzienne działania i zachowania a stan środowiska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Zabawa dydaktyczna: „Czy znasz ten znak?” -odszukiwanie na przedmiotach codziennego użytku znaków ekologicznych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wyszukuje znaki ekologiczne na przedmiotach codziennego użytku;</w:t>
            </w:r>
          </w:p>
        </w:tc>
      </w:tr>
      <w:tr>
        <w:trPr>
          <w:trHeight w:val="1455" w:hRule="atLeast"/>
        </w:trPr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Cs w:val="false"/>
                <w:u w:val="single"/>
              </w:rPr>
              <w:t>Nawyki mojej rodziny a ochrona środowiska</w:t>
            </w:r>
            <w:r>
              <w:rPr>
                <w:b w:val="fals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t>Wycieczka do sklepu z artykułami AGD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rozumie różnice w zużyciu prądu i wody w różnych sprzętach gospodarstwa domowego.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energooszczędne urządzenia techniczne w domu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Wywiad z pracownikiem sklepu na temat</w:t>
              <w:tab/>
              <w:t>zakupu sprzętu do domu ekolog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114300" cy="1130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/>
              <w:t>wyjaśnia pojęcie śmieci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egregowanie odpadów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Zabawa dydaktyczna: „Gdzie z tym śmieciem?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otrafi je segregować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>Wykonanie Eko- robota – praca przestrzenna z wykorzystaniem opakowań tekturowych i puszek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wykorzystuje surowce wtórne na zajęciach praktycznych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szczędne gospodarowanie wod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oświadczenie: „Niedokręcony kran w szkolnej łazience"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otrafi oszczędnie korzystać z wody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bata za i przeciw -„Oszczędne korzystanie z wody podczas kąpieli- wanna czy prysznic?”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zna sposoby oszczędnego gospodarowania wodą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u w:val="single"/>
              </w:rPr>
              <w:t>Mój dom pełen kwiat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wobodne wypowiedzi uczniów na temat: „Rośliny w moim domu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otrafi podać nazwę kilku roślin doniczkowych;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Próby układania rymowanek, wierszy pod hasłem: „Kwiatek na oknie”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zna i stosuje w praktyce wiadomości dotyczące potrzeb roślin;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wzbogaca swoje słownictwo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rozwija umiejętność układania rymów;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973" w:hRule="atLeast"/>
        </w:trPr>
        <w:tc>
          <w:tcPr>
            <w:tcW w:w="2267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pacing w:lineRule="auto" w:line="360"/>
              <w:rPr/>
            </w:pPr>
            <w:r>
              <w:rPr>
                <w:b/>
                <w:bCs/>
              </w:rPr>
              <w:t>W klasie i w szkole.</w:t>
            </w:r>
          </w:p>
        </w:tc>
        <w:tc>
          <w:tcPr>
            <w:tcW w:w="2267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Tradycje szkoły promujące działania proekologiczne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Wykonywanie plakatów, ulotek o treściach ekologicznych</w:t>
            </w:r>
            <w:r>
              <w:rPr/>
              <w:t>;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działalność Klubu Młodych Ekolog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Ilustrowanie gazetek, kroniki;</w:t>
            </w:r>
          </w:p>
        </w:tc>
        <w:tc>
          <w:tcPr>
            <w:tcW w:w="2268" w:type="dxa"/>
            <w:tcBorders>
              <w:top w:val="single" w:sz="4" w:space="0" w:color="008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poprzez wypowiedź plastyczną potrafi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wskazać skutki działalności człowieka (tej dobrej i tej złej) w środowisku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Zakładanie ogrodu ziołowego w klasowym kąciku przyrody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potrafi wykonać najprostsze prace związane z pielęgnacją i uprawą roślin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Organizowanie apeli, „zielonych teatrzyków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potrafi dowieść, że rozwój cywilizacji i przemysłu wpływa negatywnie na faunę i florę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„</w:t>
            </w:r>
            <w:r>
              <w:rPr/>
              <w:t>Historia dębu”, „Ekokapturek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w sposób humorystyczny przedstawia problem dzikich wysypisk w lasach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„</w:t>
            </w:r>
            <w:r>
              <w:rPr>
                <w:b w:val="false"/>
                <w:bCs w:val="false"/>
              </w:rPr>
              <w:t>Czy wiesz, co jesz?”- drama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samodzielnie buduje piramidę zdrowej żywności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Wycieczka do sklepu ze zdrową żywnością- wywiad ze sprzedawcą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pośród wielu produktów umie wskazać ekologiczną żywność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potrafi zaplanować posiłek składający się ze zdrowej żywności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114300" cy="1143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Aktywny udział w akcjach promujących ekologię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Systematyczny udział w akcj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wyjaśnia i rozumie cel akcji ekologicznych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„</w:t>
            </w:r>
            <w:r>
              <w:rPr/>
              <w:t>Sprzątanie Świata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przątanie terenów przyszkolnych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ba o porządek na terenach wokół szkoły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akcja: „Puszek mniej- Ziemi lżej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3779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Zbiórka puszek aluminiowych- konkurs o tytuł mistrza puszkowego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wyjaśnia znaczenie słowa „recykling”, oraz pojęcie „puszka z puszki”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akcja: „Zielony korytarz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Sadzenie i przesadzanie roślin doniczkowych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potrafi wykonać proste prace związane z pielęgnacją i uprawą roślin ozdobnych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całoroczna pielęgnacja roślin na korytarzu szkolnym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akcja: „Wkład za wkład”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3779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głoszenie akcji polegającej na gromadzeniu wkładów atramentowych z drukarek,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umie w różnych formach wyrazić swoje uczucia względem otaczającej przyrody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114300" cy="1143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Zielony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37795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Happeningi ekologiczne-  malowanie na papierze makulaturowym na długich przerwach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wykorzystuje surowce wtórne do działań plastycznych i ekspresji twórczej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okazy mody ekologicznej- wykorzystanie surowców wtórnych,·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amodzielnie formułuje wnioski, przedstawia i broni je, opierając się na wiedzy i własnych doświadczeniach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37795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bata dla kl. III – „Czy istnieje śmieciowy problem?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30" w:hanging="0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>Zagospodarowanie terenów przyszkolnych- sadzenie drzewek i krzewów, całoroczna opieka,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zna kolejne etapy sadzenia roślin, rozumie potrzebę ich pielęgnacji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jc w:val="center"/>
              <w:rPr/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114300" cy="1143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Kontynuacja Międzyszkolnego Turnieju Ekologicznego kl.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Krzyżówki, pytania, rebusy, zadania praktyczne dotyczące zagadnień ekologicznych i środowiskowych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stosuje poznaną wiedzę do rozwiązywania problemów związanych z ochroną środowiska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Publikacja i udostępnienie innym szkołom gazetki pt. „Zielono mi... Poradnik młodego ekologa”.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redaguje notatki, selekcjonuje wiadomości o tematyce ekologicznej</w:t>
            </w:r>
            <w:r>
              <w:rPr/>
              <w:t>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OSOBLIWOŚCI PRYRODNICZE MIASTA</w:t>
            </w:r>
          </w:p>
        </w:tc>
        <w:tc>
          <w:tcPr>
            <w:tcW w:w="2267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rzów miastem parków i ogrodów.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k miejscem zielonych lekcji i wypoczynku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37795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potkanie z pracownikiem Wydziału Ochrony Środowiska i Rolnictwa na temat: „Parki w naszym mieście</w:t>
            </w:r>
            <w:r>
              <w:rPr/>
              <w:t>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odnajduje i nazywa istniejące parki na mapie, potrafi niektóre zlokalizować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nazwy parków i ich lokalizacja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Tworzenie mapy parków w Gorzowie Wlkp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4300" cy="11303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dnajduje i nazywa istniejące parki na mapie, potrafi niektóre zlokalizować;</w:t>
            </w:r>
          </w:p>
        </w:tc>
      </w:tr>
    </w:tbl>
    <w:p>
      <w:pPr>
        <w:pStyle w:val="Head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85">
                <wp:simplePos x="0" y="0"/>
                <wp:positionH relativeFrom="margin">
                  <wp:posOffset>-44450</wp:posOffset>
                </wp:positionH>
                <wp:positionV relativeFrom="paragraph">
                  <wp:posOffset>-227330</wp:posOffset>
                </wp:positionV>
                <wp:extent cx="5848350" cy="1051560"/>
                <wp:effectExtent l="0" t="0" r="0" b="0"/>
                <wp:wrapSquare wrapText="largest"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2302"/>
                              <w:gridCol w:w="2303"/>
                              <w:gridCol w:w="2303"/>
                            </w:tblGrid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85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Wycieczki do wybranych parków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86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prowadzi celowe obserwacje, rozpoznaje pospolite gatunki drzew i krzewów oraz zwierzą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82.8pt;mso-wrap-distance-left:0pt;mso-wrap-distance-right:7.1pt;mso-wrap-distance-top:0pt;mso-wrap-distance-bottom:0pt;margin-top:-17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2302"/>
                        <w:gridCol w:w="2303"/>
                        <w:gridCol w:w="2303"/>
                      </w:tblGrid>
                      <w:tr>
                        <w:trPr>
                          <w:trHeight w:val="1616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8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ycieczki do wybranych parków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88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rowadzi celowe obserwacje, rozpoznaje pospolite gatunki drzew i krzewów oraz zwierząt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88">
                <wp:simplePos x="0" y="0"/>
                <wp:positionH relativeFrom="margin">
                  <wp:posOffset>-44450</wp:posOffset>
                </wp:positionH>
                <wp:positionV relativeFrom="paragraph">
                  <wp:posOffset>585470</wp:posOffset>
                </wp:positionV>
                <wp:extent cx="5759450" cy="10692130"/>
                <wp:effectExtent l="0" t="0" r="0" b="0"/>
                <wp:wrapSquare wrapText="largest"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2302"/>
                              <w:gridCol w:w="2303"/>
                              <w:gridCol w:w="2303"/>
                            </w:tblGrid>
                            <w:tr>
                              <w:trPr>
                                <w:trHeight w:val="122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90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raca w grupach: redagowanie haseł zachęcających do czynnego wypoczynku w parku,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91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Dary parku – wykorzystanie w działalności artystycznej dziecka: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92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kreśla znaczenie parków w mieście, ich walory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93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„</w:t>
                                  </w:r>
                                  <w:r>
                                    <w:rPr/>
                                    <w:t xml:space="preserve">Korale Pani Jesieni”- wykorzystanie zimą wykonanych korali jako karma dla ptaków,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94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formułuje dłuższą wypowiedź na określony temat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95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„</w:t>
                                  </w:r>
                                  <w:r>
                                    <w:rPr/>
                                    <w:t>Parkowi przyjaciele”- realizacja własnych pomysłów do tworzenia postaci z kasztanów, żołędzi, szyszek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96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dostrzega związek między warunkami życia roślin, zwierząt i ludzi a porami roku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97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nscenizacja z wykorzystaniem „parkowych przyjaciół” na temat: „Zrywać nie! Zebrać tak!”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98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potrafi wymienić najważniejsze zmiany zachodzące w przyrodzie w różnych porach roku w parku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99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ozmowa na temat odpowiedniego zachowania się w parku, lesie itp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00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wykorzystuje materiały przyrodnicze jako artystyczne środki wyrazu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01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Ścieżka dydaktyczna przy Muzeum w Gorzowie- Ogród Dendrologiczny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02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pacer po ogrodzie- obserwacja obiektów ogrodu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03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zna zasady prawidłowego zachowania się w żywym muzeum przyrody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04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Zaopiekowanie się wybranym fragmentem alei spacerowej- prace porządkowe,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05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ejestruje wyniki spostrzeżeń w formie zapisu: tekstowego, plastycznego, fotograficznego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06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ogadanka na temat roli i znaczenia pomników przyrody,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07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oprawnie nazywa wybrane obiekty przyrodnicze;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2302"/>
                              <w:gridCol w:w="2303"/>
                              <w:gridCol w:w="2303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08" name="Image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omniki przyrody Gorzowa Wlkp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09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Wycieczka do miasta-„Śladami pomników przyrody”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10" name="Image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efiniuje pojęcie pomnik przyrody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11" name="Image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Prezentacja albumu pt. „Pomniki przyrody Gorzowa Wlkp.” pod red. D. Szukalskiej- Koźlakowskiej.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12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wskazuje miejsca występowania i zna pomniki w najbliższe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13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wykorzystuje literaturę jako źródło wiedzy i przeżyć okolicy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14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raca w grupach: wykonywanie prac albumowych, fotoreportaży ukazujących piękno wybranych pomników przyrody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15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otrafi współdziałać w grupie, umie posługiwać się aparatem fotograficznym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zeki, rzeczki i stawy naszego miasta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16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Naturalne zbiorniki wodne w Gorzowie Wlkp</w:t>
                                  </w:r>
                                  <w:r>
                                    <w:rPr/>
                                    <w:t>.: Warta, Kłodawka, Srebrna, „Ruski Stawek”, Kanał Ulgi, Staw w Parku Wiosny Ludów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17" name="Image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porządkuje zdobyte wiadomości i właściwie je wykorzystu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18" name="Image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zeka od źródła do ujścia na przykładzie legendy „O Białej i Czarnej Wisełce”,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19" name="Image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otrafi wskazać na mapie źródło, koryto,ujście rzeki i zdefiniować te pojęcia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20" name="Image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Wpływ człowieka na stan czystości wód płynących i stojących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21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zapoznanie z częściami składowymi rzeki: źródło, koryto, brzegi- korzystanie z map, ilustracji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22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wyciąga wnioski, wyjaśnia związek między stanem czystości wód a zagrożeniami przyrody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23" name="Image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omagamy wodnym przyjaciołom przetrwać zimę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24" name="Image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Wycieczka nad rzekę i staw- pobranie próbek wody; ocena wizualna stanu czystości wody ze zbiornika i wody z kranu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25" name="Image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oznaje i wymienia gatunki poznanych zwierząt wodnych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26" name="Image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ystematyczne dokarmianie kaczek i łabędzi nad Wartą i stawem w Parku Wiosny Ludów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27" name="Image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zuje się współodpowiedzialny za los ptactwa;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2302"/>
                              <w:gridCol w:w="2303"/>
                              <w:gridCol w:w="2303"/>
                            </w:tblGrid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kreacja i wypoczynek.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28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Trasa spacerowa: </w:t>
                                  </w:r>
                                  <w:r>
                                    <w:rPr/>
                                    <w:t xml:space="preserve">Wieprzyce, Park Czechówek – ćwiczenia i zabawy terenowe; rozpoznawanie drzew, warstw lasu itd.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29" name="Image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bserwacja w terenie:„Spacer mrówki”, „Spotkanie z drzewem”- zabawy badawcze, „Strażnik lasu”- drama. Tworzenie postaci strażnika z naturalnych materiałów, który będzie chronił w imieniu dzieci wybranego miejsca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30" name="Image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ocenia las jako miejsce wypoczyn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31" name="Image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okonuje wielozmysłowej analizy napotkanych na drodze roślin i zwierzą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32" name="Image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zikie wysypiska w lesi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33" name="Image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zwiad ekologiczny –wyszukiwanie dzikich wysypisk śmieci na terenie wyżej wymienionych tras spacerowych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34" name="Image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umiejętnie współdziała w gru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35" name="Image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Image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troszczy się o otaczające środowisko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OCHRONA ŚRODOWISKA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Formy ochrony przyrody.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36" name="Image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Image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arki narodow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proszenie p. Naczelnik Wydziału OchronyŚrodowiska i Rolnictwa w Gorzowie Wlkp.- pogadanka na temat form ochrony przyrody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37" name="Image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wymienia podstawowe formy ochrony przyr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38" name="Image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Image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arki krajobrazow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39" name="Image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8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Wycieczka do Ogrodu Dendrologicznego w Przelewicach,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40" name="Image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Image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9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odaje różnice między parkiem narodowym a krajobrazowym i rezerwatem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141" name="Image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ezerw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37795"/>
                                        <wp:effectExtent l="0" t="0" r="0" b="0"/>
                                        <wp:docPr id="142" name="Image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„</w:t>
                                  </w:r>
                                  <w:r>
                                    <w:rPr/>
                                    <w:t>Zdroiskie Buki”- rezerwat buków na terenie Nadleśnictwa Kłodawa,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13030"/>
                                        <wp:effectExtent l="0" t="0" r="0" b="0"/>
                                        <wp:docPr id="143" name="Image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wyjaśnia potrzebę ścisłej ochrony przyrody w rezerwatach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841.9pt;mso-wrap-distance-left:0pt;mso-wrap-distance-right:7.1pt;mso-wrap-distance-top:0pt;mso-wrap-distance-bottom:0pt;margin-top:46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2302"/>
                        <w:gridCol w:w="2303"/>
                        <w:gridCol w:w="2303"/>
                      </w:tblGrid>
                      <w:tr>
                        <w:trPr>
                          <w:trHeight w:val="122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44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aca w grupach: redagowanie haseł zachęcających do czynnego wypoczynku w parku,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45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ary parku – wykorzystanie w działalności artystycznej dziecka: 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4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kreśla znaczenie parków w mieście, ich walory; 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47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„</w:t>
                            </w:r>
                            <w:r>
                              <w:rPr/>
                              <w:t xml:space="preserve">Korale Pani Jesieni”- wykorzystanie zimą wykonanych korali jako karma dla ptaków, 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48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formułuje dłuższą wypowiedź na określony temat, 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4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„</w:t>
                            </w:r>
                            <w:r>
                              <w:rPr/>
                              <w:t>Parkowi przyjaciele”- realizacja własnych pomysłów do tworzenia postaci z kasztanów, żołędzi, szyszek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50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ostrzega związek między warunkami życia roślin, zwierząt i ludzi a porami roku; 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51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nscenizacja z wykorzystaniem „parkowych przyjaciół” na temat: „Zrywać nie! Zebrać tak!”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52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otrafi wymienić najważniejsze zmiany zachodzące w przyrodzie w różnych porach roku w parku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53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zmowa na temat odpowiedniego zachowania się w parku, lesie itp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54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wykorzystuje materiały przyrodnicze jako artystyczne środki wyrazu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55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Ścieżka dydaktyczna przy Muzeum w Gorzowie- Ogród Dendrologiczny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56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pacer po ogrodzie- obserwacja obiektów ogrodu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57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zna zasady prawidłowego zachowania się w żywym muzeum przyrody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58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aopiekowanie się wybranym fragmentem alei spacerowej- prace porządkowe,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59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jestruje wyniki spostrzeżeń w formie zapisu: tekstowego, plastycznego, fotograficznego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60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gadanka na temat roli i znaczenia pomników przyrody,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61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prawnie nazywa wybrane obiekty przyrodnicze;</w:t>
                            </w:r>
                          </w:p>
                        </w:tc>
                      </w:tr>
                    </w:tbl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2302"/>
                        <w:gridCol w:w="2303"/>
                        <w:gridCol w:w="2303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62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omniki przyrody Gorzowa Wlkp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63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ycieczka do miasta-„Śladami pomników przyrody”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64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finiuje pojęcie pomnik przyrody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65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ezentacja albumu pt. „Pomniki przyrody Gorzowa Wlkp.” pod red. D. Szukalskiej- Koźlakowskiej. 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66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skazuje miejsca występowania i zna pomniki w najbliższej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6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wykorzystuje literaturę jako źródło wiedzy i przeżyć okolicy; 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68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aca w grupach: wykonywanie prac albumowych, fotoreportaży ukazujących piękno wybranych pomników przyrody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69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trafi współdziałać w grupie, umie posługiwać się aparatem fotograficznym,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zeki, rzeczki i stawy naszego miasta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70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Naturalne zbiorniki wodne w Gorzowie Wlkp</w:t>
                            </w:r>
                            <w:r>
                              <w:rPr/>
                              <w:t>.: Warta, Kłodawka, Srebrna, „Ruski Stawek”, Kanał Ulgi, Staw w Parku Wiosny Ludów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71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orządkuje zdobyte wiadomości i właściwie je wykorzystuje 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72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zeka od źródła do ujścia na przykładzie legendy „O Białej i Czarnej Wisełce”,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73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trafi wskazać na mapie źródło, koryto,ujście rzeki i zdefiniować te pojęcia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7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Wpływ człowieka na stan czystości wód płynących i stojących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75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apoznanie z częściami składowymi rzeki: źródło, koryto, brzegi- korzystanie z map, ilustracji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76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yciąga wnioski, wyjaśnia związek między stanem czystości wód a zagrożeniami przyrody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7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Pomagamy wodnym przyjaciołom przetrwać zimę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78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ycieczka nad rzekę i staw- pobranie próbek wody; ocena wizualna stanu czystości wody ze zbiornika i wody z kranu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7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znaje i wymienia gatunki poznanych zwierząt wodnych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80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ystematyczne dokarmianie kaczek i łabędzi nad Wartą i stawem w Parku Wiosny Ludów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8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zuje się współodpowiedzialny za los ptactwa;</w:t>
                            </w:r>
                          </w:p>
                        </w:tc>
                      </w:tr>
                    </w:tbl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2302"/>
                        <w:gridCol w:w="2303"/>
                        <w:gridCol w:w="2303"/>
                      </w:tblGrid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kreacja i wypoczynek.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82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Trasa spacerowa: </w:t>
                            </w:r>
                            <w:r>
                              <w:rPr/>
                              <w:t xml:space="preserve">Wieprzyce, Park Czechówek – ćwiczenia i zabawy terenowe; rozpoznawanie drzew, warstw lasu itd. 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83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bserwacja w terenie:„Spacer mrówki”, „Spotkanie z drzewem”- zabawy badawcze, „Strażnik lasu”- drama. Tworzenie postaci strażnika z naturalnych materiałów, który będzie chronił w imieniu dzieci wybranego miejsca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84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ocenia las jako miejsce wypoczynku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85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okonuje wielozmysłowej analizy napotkanych na drodze roślin i zwierząt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86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zikie wysypiska w lesie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87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wiad ekologiczny –wyszukiwanie dzikich wysypisk śmieci na terenie wyżej wymienionych tras spacerowych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88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miejętnie współdziała w grupie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89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roszczy się o otaczające środowisko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OCHRONA ŚRODOWISK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ormy ochrony przyrody.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90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rki narodowe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proszenie p. Naczelnik Wydziału OchronyŚrodowiska i Rolnictwa w Gorzowie Wlkp.- pogadanka na temat form ochrony przyrody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91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ymienia podstawowe formy ochrony przyrody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92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rki krajobrazowe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93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Wycieczka do Ogrodu Dendrologicznego w Przelewicach,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94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daje różnice między parkiem narodowym a krajobrazowym i rezerwatem;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0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95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zerwa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37795"/>
                                  <wp:effectExtent l="0" t="0" r="0" b="0"/>
                                  <wp:docPr id="196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„</w:t>
                            </w:r>
                            <w:r>
                              <w:rPr/>
                              <w:t>Zdroiskie Buki”- rezerwat buków na terenie Nadleśnictwa Kłodawa,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13030"/>
                                  <wp:effectExtent l="0" t="0" r="0" b="0"/>
                                  <wp:docPr id="197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yjaśnia potrzebę ścisłej ochrony przyrody w rezerwatach;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omniki przyrod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19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Bogdaniec I</w:t>
              <w:tab/>
              <w:t xml:space="preserve"> i Bogdaniec II- drzewostany liściaste z dębami w wieku od 170 do 190 lat- okazy pomnikowe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0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ymienia kilka najbliższych rezerwatów oraz rodzaj obiektów w nich chronionych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0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ywiady z pracownikami, obserwacja w terenie, dokumentacja w formie opisu, fotografii,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0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opisuje jak oznakowane są pomniki przyrody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rzekształcanie środowiska przez człowieka- działania korzystne i niekorzystne.</w:t>
            </w:r>
          </w:p>
        </w:tc>
        <w:tc>
          <w:tcPr>
            <w:tcW w:w="2267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114300" cy="114300"/>
                  <wp:effectExtent l="0" t="0" r="0" b="0"/>
                  <wp:docPr id="20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Działania korzystne: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„zielone światło dla artykułów ekologicznych,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0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okaz różnych artykułów, zabawa: „Czy znasz ten znak ekologiczny?”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0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ymienia grupy znaków ekologicznych i wyszukuje te znaki na przedmiotach codziennego użytku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troska o czystą wodę i powietrze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0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ycieczka do oczyszczalni ścieków. Wywiad z pracownikiem- etapy pracy oczyszczalni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0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rozumie potrzebę oczyszczania ścieków, 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1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Dyskusja: „Jak możesz walczyć o czystą wodę, jak robią to inni?”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1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rozumie ochronę wód poprzez mniejsze zużycie; 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1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Eko-kino- film: „Ekofiltry na kominach”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1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określa funkcję ekofiltrów na kominach fabryk; 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akcje: „Więcej zieleni wokół nas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1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zagospodarowanie terenów przyszkolnych- zasadzanie drzew i krzewów,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1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oczuwa się do współodpowiedzialności za ochronę środowiska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1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ykonanie tabliczek z hasłami: „Szanuj zieleń”, „Nie łam drzewek”, „Nie depcz trawy”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Działania niekorzystn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1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Obserwacja zwiększającej się liczby budynków kosztem terenów zielo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2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dostrzega ujemne skutki nadmiernej ekspansji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nadmierna urbanizacj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2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Dyskusja: „Była łąka, jest supermarket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2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rozumie działania ekologów na rzecz przyrody;</w:t>
            </w:r>
          </w:p>
        </w:tc>
      </w:tr>
    </w:tbl>
    <w:p>
      <w:pPr>
        <w:sectPr>
          <w:footerReference w:type="default" r:id="rId223"/>
          <w:footerReference w:type="first" r:id="rId224"/>
          <w:type w:val="nextPage"/>
          <w:pgSz w:w="11906" w:h="16838"/>
          <w:pgMar w:left="1418" w:right="1418" w:gutter="0" w:header="0" w:top="1418" w:footer="709" w:bottom="1077"/>
          <w:pgBorders w:display="allPages" w:offsetFrom="page">
            <w:top w:val="single" w:sz="4" w:space="24" w:color="008000"/>
            <w:left w:val="single" w:sz="4" w:space="24" w:color="008000"/>
            <w:bottom w:val="single" w:sz="4" w:space="24" w:color="008000"/>
            <w:right w:val="single" w:sz="4" w:space="24" w:color="008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2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Debata za i przeciw: „Coca-cola czy naturalny sok?”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2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yjaśnia zagrożenia dla zdrowia wynikające z niewłaściwego stosowania środków chemicznych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nadmierna chemizacj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2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Scenki humorystyczne przedstawiające antyreklamę niezdrowej żywności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2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eryfikuje złe nawyki żywieniowe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rozwój komunikacji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3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Spacer przy ruchliwej ulicy miasta. Los roślin zamieszkujących pobocze drogi- obserwacja w terenie, wykonywanie notatek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3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rozumie negatywne oddziaływania spalin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3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raca plastyczna:„Kłopoty zielonego przyjaciel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3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uzasadnia potrzebę zazielenienia terenów miejskich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3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rzegląd albumów i czasopism o ochronie roślin, zwierząt w Polsce- gatunki zagrożone wyginięciem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3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yjaśnia istotę ochrony roślin i zwierząt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ZNAJOMOŚĆ ZWIERZĄT I ROŚLIN OBJĘTYCH PRAWNĄ OCHRONĄ</w:t>
            </w:r>
          </w:p>
        </w:tc>
        <w:tc>
          <w:tcPr>
            <w:tcW w:w="2267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114300" cy="114300"/>
                  <wp:effectExtent l="0" t="0" r="0" b="0"/>
                  <wp:docPr id="23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Miłośnicy  przyrody- to my!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3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Zapoznanie z Deklaracją Św. Franciszka-patrona ekologów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3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tłumaczy prawo zwierząt, roślin i przyrody nieożywionej do funkcjonowania bez udziału człowieka;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4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Gazetka „Rośliny i zwierzęta chronione”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4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skazuje przykłady szanowania przyrody i rozumie znaczenie słów „miłośnik przyrody”.</w:t>
            </w:r>
          </w:p>
        </w:tc>
      </w:tr>
      <w:tr>
        <w:trPr>
          <w:trHeight w:val="973" w:hRule="atLeast"/>
        </w:trPr>
        <w:tc>
          <w:tcPr>
            <w:tcW w:w="2267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37795"/>
                  <wp:effectExtent l="0" t="0" r="0" b="0"/>
                  <wp:docPr id="24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Album roślin lub zwierząt pod ochroną – praca w grupach.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13030"/>
                  <wp:effectExtent l="0" t="0" r="0" b="0"/>
                  <wp:docPr id="24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wyjaśnia istotę ochrony roślin i zwierząt;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8">
                <wp:simplePos x="0" y="0"/>
                <wp:positionH relativeFrom="margin">
                  <wp:align>center</wp:align>
                </wp:positionH>
                <wp:positionV relativeFrom="paragraph">
                  <wp:posOffset>-413385</wp:posOffset>
                </wp:positionV>
                <wp:extent cx="14605" cy="175260"/>
                <wp:effectExtent l="0" t="0" r="0" b="0"/>
                <wp:wrapSquare wrapText="largest"/>
                <wp:docPr id="2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7.1pt;mso-wrap-distance-top:0pt;mso-wrap-distance-bottom:0pt;margin-top:-32.55pt;mso-position-vertical-relative:text;margin-left:226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143000" cy="714375"/>
            <wp:effectExtent l="0" t="0" r="0" b="0"/>
            <wp:docPr id="245" name="AG0005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AG00052_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246"/>
          <w:footerReference w:type="first" r:id="rId247"/>
          <w:type w:val="nextPage"/>
          <w:pgSz w:w="11906" w:h="16838"/>
          <w:pgMar w:left="1418" w:right="1418" w:gutter="0" w:header="0" w:top="1418" w:footer="709" w:bottom="1077"/>
          <w:pgBorders w:display="allPages" w:offsetFrom="page">
            <w:top w:val="single" w:sz="4" w:space="24" w:color="008000"/>
            <w:left w:val="single" w:sz="4" w:space="24" w:color="008000"/>
            <w:bottom w:val="single" w:sz="4" w:space="24" w:color="008000"/>
            <w:right w:val="single" w:sz="4" w:space="24" w:color="008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center"/>
        <w:rPr>
          <w:b/>
          <w:b/>
          <w:bCs/>
          <w:sz w:val="32"/>
        </w:rPr>
      </w:pPr>
      <w:hyperlink r:id="rId245">
        <w:r>
          <w:rPr>
            <w:rStyle w:val="InternetLink"/>
            <w:b/>
            <w:bCs/>
            <w:sz w:val="32"/>
          </w:rPr>
          <w:t>Ewaluacja treści autorskiej ścieżki przyrodniczo – ekologicznej w nauczaniu zintegrowanym.</w:t>
        </w:r>
      </w:hyperlink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BIBLIOGRAF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. Piworun, Z. Linkowski: „Gorzów Wlkp. miasto parków i ogrodów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. Piworun: „Pomniki przyrody Gorzowa Wlkp.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.J. Frątczakowie: „Edukacja ekologiczna uczniów kl. I-III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. Soida: „Bądź mistrzem- przyjacielem, czyli edukacja ekologiczna na wesoło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blioteka Monitoringu Środowiska : „Stan środowiska w Gorzowie Wlkp. w roku 2000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zątanie Świata- Polska –inform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 .Król: „Przyroda województwa gorzowskiego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. Marszałek: „Dziedzictwo leśne Polski i świata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. Bonenberg: „Na poboczu drogi”</w:t>
      </w:r>
    </w:p>
    <w:sectPr>
      <w:footerReference w:type="default" r:id="rId248"/>
      <w:type w:val="nextPage"/>
      <w:pgSz w:orient="landscape" w:w="16838" w:h="11906"/>
      <w:pgMar w:left="1418" w:right="1418" w:gutter="0" w:header="0" w:top="1418" w:footer="720" w:bottom="1418"/>
      <w:pgBorders w:display="allPages" w:offsetFrom="page">
        <w:top w:val="single" w:sz="4" w:space="24" w:color="008000"/>
        <w:left w:val="single" w:sz="4" w:space="24" w:color="008000"/>
        <w:bottom w:val="single" w:sz="4" w:space="24" w:color="008000"/>
        <w:right w:val="single" w:sz="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6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color w:val="008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2" w:hanging="0"/>
      <w:outlineLvl w:val="4"/>
    </w:pPr>
    <w:rPr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color w:val="008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i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firstLine="709"/>
      <w:jc w:val="center"/>
      <w:outlineLvl w:val="7"/>
    </w:pPr>
    <w:rPr>
      <w:b/>
      <w:color w:val="008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080" w:leader="none"/>
      </w:tabs>
      <w:spacing w:lineRule="auto" w:line="36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9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u w:val="single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2.png"/><Relationship Id="rId199" Type="http://schemas.openxmlformats.org/officeDocument/2006/relationships/image" Target="media/image2.png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2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2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2.png"/><Relationship Id="rId223" Type="http://schemas.openxmlformats.org/officeDocument/2006/relationships/footer" Target="footer1.xml"/><Relationship Id="rId224" Type="http://schemas.openxmlformats.org/officeDocument/2006/relationships/footer" Target="footer2.xml"/><Relationship Id="rId225" Type="http://schemas.openxmlformats.org/officeDocument/2006/relationships/image" Target="media/image2.png"/><Relationship Id="rId226" Type="http://schemas.openxmlformats.org/officeDocument/2006/relationships/image" Target="media/image2.png"/><Relationship Id="rId227" Type="http://schemas.openxmlformats.org/officeDocument/2006/relationships/image" Target="media/image2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2.png"/><Relationship Id="rId243" Type="http://schemas.openxmlformats.org/officeDocument/2006/relationships/image" Target="media/image2.png"/><Relationship Id="rId244" Type="http://schemas.openxmlformats.org/officeDocument/2006/relationships/image" Target="media/image3.gif"/><Relationship Id="rId245" Type="http://schemas.openxmlformats.org/officeDocument/2006/relationships/hyperlink" Target="../in/Ewaluacja%20tre&#347;ci%20&#347;cie&#380;ki%20przyrodniczo%20-%20ekologicznej.doc" TargetMode="External"/><Relationship Id="rId246" Type="http://schemas.openxmlformats.org/officeDocument/2006/relationships/footer" Target="footer3.xml"/><Relationship Id="rId247" Type="http://schemas.openxmlformats.org/officeDocument/2006/relationships/footer" Target="footer4.xml"/><Relationship Id="rId248" Type="http://schemas.openxmlformats.org/officeDocument/2006/relationships/footer" Target="footer5.xml"/><Relationship Id="rId249" Type="http://schemas.openxmlformats.org/officeDocument/2006/relationships/numbering" Target="numbering.xml"/><Relationship Id="rId250" Type="http://schemas.openxmlformats.org/officeDocument/2006/relationships/fontTable" Target="fontTable.xml"/><Relationship Id="rId2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7:00Z</dcterms:created>
  <dc:creator>Miszczak</dc:creator>
  <dc:description/>
  <dc:language>en-US</dc:language>
  <cp:lastModifiedBy>WOM Gorzów Wlkp.</cp:lastModifiedBy>
  <cp:lastPrinted>2002-03-09T22:58:00Z</cp:lastPrinted>
  <dcterms:modified xsi:type="dcterms:W3CDTF">2003-03-07T00:36:00Z</dcterms:modified>
  <cp:revision>21</cp:revision>
  <dc:subject/>
  <dc:title>OGÓLNE ZAŁOŻENIA PROJEKTU </dc:title>
</cp:coreProperties>
</file>